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Heading1"/>
        <w:ind w:left="5103" w:hanging="0"/>
        <w:jc w:val="left"/>
        <w:rPr/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1"/>
        <w:ind w:left="5103" w:hanging="0"/>
        <w:jc w:val="left"/>
        <w:rPr/>
      </w:pPr>
      <w:r>
        <w:rPr>
          <w:b w:val="false"/>
          <w:sz w:val="28"/>
          <w:szCs w:val="28"/>
        </w:rPr>
        <w:t xml:space="preserve">сельского поселения Кубанец </w:t>
      </w:r>
    </w:p>
    <w:p>
      <w:pPr>
        <w:pStyle w:val="Heading1"/>
        <w:ind w:left="5103" w:hanging="0"/>
        <w:jc w:val="left"/>
        <w:rPr/>
      </w:pPr>
      <w:r>
        <w:rPr>
          <w:b w:val="false"/>
          <w:sz w:val="28"/>
          <w:szCs w:val="28"/>
        </w:rPr>
        <w:t xml:space="preserve">Тимаше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8.2020 № 64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администрацией сельского поселения Кубанец Тимашевского района и находящимися в её ведении бюджетными учреждениями бюджетных полномочий </w:t>
      </w:r>
      <w:r>
        <w:rPr>
          <w:bCs/>
          <w:sz w:val="28"/>
          <w:szCs w:val="28"/>
        </w:rPr>
        <w:t>главного администратора доходов бюджета сельского поселения Кубанец Тимаше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рядок осуществления администрацией сельского поселения Кубанец Тимашевского района и находящимися в её ведении бюджетными учреждениями бюджетных полномочий </w:t>
      </w:r>
      <w:r>
        <w:rPr>
          <w:bCs/>
          <w:sz w:val="28"/>
          <w:szCs w:val="28"/>
        </w:rPr>
        <w:t xml:space="preserve">главного администратора доходов бюджета сельского поселения Кубанец Тимашевского района </w:t>
      </w:r>
      <w:r>
        <w:rPr>
          <w:sz w:val="28"/>
          <w:szCs w:val="28"/>
        </w:rPr>
        <w:t>(далее – Порядок) разработан в соответствии с Бюджетным кодексом Российской Федерации, приказ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7 октября 2008 года № 7н «О порядке открытия и ведения лицевых счетов Федеральным казначейством и его территориальными органами»,</w:t>
      </w:r>
      <w:r>
        <w:rPr>
          <w:color w:val="000000"/>
          <w:sz w:val="28"/>
          <w:szCs w:val="28"/>
        </w:rPr>
        <w:t xml:space="preserve"> Федеральным законом от 27 июля 2010 года       №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егулирует отношения по осуществлению бюджетных полномочий главным администратором доходов бюджета сельского поселения Кубанец Тимашевского района</w:t>
      </w:r>
      <w:r>
        <w:rPr>
          <w:bCs/>
          <w:sz w:val="28"/>
          <w:szCs w:val="28"/>
        </w:rPr>
        <w:t xml:space="preserve"> (далее </w:t>
      </w:r>
      <w:r>
        <w:rPr>
          <w:sz w:val="28"/>
          <w:szCs w:val="28"/>
        </w:rPr>
        <w:t>– бюджета поселения), являющимся администрацией сельского поселения Кубанец Тимашевского района и находящимися в её ведении бюджетными учреждениями (далее – главный администрато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рамках настоящего Порядка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главный администратор обладает следующими бюджетными полномоч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еречень подведомственных ему администраторов доходов бюджетов (далее – администраторы) на очередной финансовый год с указанием нормативных актов Российской Федерации, Краснодарского края и нормативными правовыми актами сельского поселения Кубанец Тимашевского района, являющихся основанием для администрирования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формирует следующие документы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) прогноз поступления доходов в бюджет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сведения, необходимые для составления проекта бюджета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) сведения, необходимые для составления и ведения кассового плана; 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налитические материалы по исполнению бюджета поселения в части доходов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ведения, необходимые для внесения изменений в решение о бюджете поселения в части закрепленных доходов. 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а и сроки представления документов по формированию и исполнению бюджета поселения устанавливаются главным администратором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формирует бюджетную отчетность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полняет в случае отсутствия подведомственных администраторов полномочия администратора доходов бюджетов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Главный администратор утверждает не позднее 10 дней после дня опубликования решения о бюджете поселения и при наличии подведомственных ему администраторов доводит до них распоряжение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 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ановление источников доходов бюджета поселения, полномочия по администрированию которых он осуществляет или закрепляет за подведомственными администраторами, с указанием нормативных правовых актов Российской Федерации, Краснодарского края и нормативных правовых актов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color w:val="000000"/>
          <w:sz w:val="28"/>
          <w:szCs w:val="28"/>
        </w:rPr>
        <w:t>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 сельского</w:t>
      </w:r>
      <w:r>
        <w:rPr>
          <w:sz w:val="28"/>
          <w:szCs w:val="28"/>
        </w:rPr>
        <w:t xml:space="preserve"> поселения Кубанец Тимашевского района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наделение главного администратора (подведомственных администраторов) в отношении закрепленных за ними источников доходов бюджета поселения следующими бюджетными полномочиями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а) начисление, учет и контроль за правильностью исчисления, полнотой и своевременностью осуществления платежей в бюджет поселения, пеней и штрафов по ним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взыскание задолженности по платежам в бюджет поселения, пеней и штрафов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) принятие решений о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нятие решений о зачете (уточнении) платежей в бюджет поселения и представление соответствующего уведомления в УФК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) определение порядка и сроков сверки данных бюджетного учета  администрируемых доходов в соответствии с нормативными правовыми актами Российской Федераци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распоряжением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color w:val="000000"/>
          <w:sz w:val="28"/>
          <w:szCs w:val="28"/>
        </w:rPr>
        <w:t>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е порядка действий администраторов при принудительном взыскании с плательщика платежей в бюджет поселения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 до суда (мирового судьи) и (или) судебного пристава - исполнителя в соответствии с нормативными правовыми актами Российской Федерации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пределение порядка действий администраторов при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 наличии подведомственных администраторов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методику расчета прогнозных значений доходных источнико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0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.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1) иные положения, необходимые для реализации полномочий администратор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лавный администратор до начала очередного финансового года заключает с УФК соглашение об информационном взаимодействии по форме, утвержденной Федеральным казначейством, а также обеспечивает заключение соглашений (договоров) об обмене информацией в электронном виде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лавный администратор доходов бюджета поселения до начала очередного финансового года доводит до плательщиков сведения о реквизитах счетов и информацию о заполнении расчетных документов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ервой категории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Я.А. Саворск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48" w:after="9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18:00Z</dcterms:created>
  <dc:creator>Nenasheva_JV</dc:creator>
  <dc:description/>
  <dc:language>en-US</dc:language>
  <cp:lastModifiedBy>Адм</cp:lastModifiedBy>
  <cp:lastPrinted>2019-01-11T09:51:00Z</cp:lastPrinted>
  <dcterms:modified xsi:type="dcterms:W3CDTF">2020-09-16T11:18:00Z</dcterms:modified>
  <cp:revision>2</cp:revision>
  <dc:subject/>
  <dc:title>ПРИЛОЖЕНИЕ 1</dc:title>
</cp:coreProperties>
</file>